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4886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 xml:space="preserve">к Закону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4 № 439-К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Приморского края з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3402"/>
        <w:gridCol w:w="1418"/>
        <w:gridCol w:w="1417"/>
        <w:gridCol w:w="993"/>
      </w:tblGrid>
      <w:tr>
        <w:trPr>
          <w:trHeight w:val="18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                             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Утвержден-ный 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цент испол-нения к утверж-денному бюджет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3402"/>
        <w:gridCol w:w="1418"/>
        <w:gridCol w:w="1417"/>
        <w:gridCol w:w="993"/>
      </w:tblGrid>
      <w:tr>
        <w:trPr>
          <w:tblHeader w:val="true"/>
          <w:trHeight w:val="7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00 00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2 1 05 01012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2 1 05 01022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3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805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, пени и штрафы по взносам в территориальные фонды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9040 09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     </w:t>
            </w:r>
          </w:p>
        </w:tc>
      </w:tr>
      <w:tr>
        <w:trPr>
          <w:trHeight w:val="155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2 1 09 11020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/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9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5 1 13 02999 09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2 1 16 20040 09 0000 1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uppressAutoHyphens w:val="true"/>
              <w:jc w:val="both"/>
              <w:rPr/>
            </w:pPr>
            <w:r>
              <w:rPr>
                <w:b w:val="false"/>
                <w:sz w:val="22"/>
                <w:szCs w:val="22"/>
              </w:rPr>
              <w:t>395 1 16 3200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uppressAutoHyphens w:val="true"/>
              <w:jc w:val="both"/>
              <w:rPr/>
            </w:pPr>
            <w:r>
              <w:rPr>
                <w:b w:val="false"/>
                <w:sz w:val="22"/>
                <w:szCs w:val="22"/>
              </w:rPr>
              <w:t>395 1 16 9009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6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5 1 17 06040 09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поступления в территориальные фонды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3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</w:tr>
      <w:tr>
        <w:trPr>
          <w:trHeight w:val="47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5 2 02 05701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9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9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5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00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294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194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99</w:t>
            </w:r>
          </w:p>
        </w:tc>
      </w:tr>
      <w:tr>
        <w:trPr>
          <w:trHeight w:val="1962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05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проведение  диспансеризации  пребывающих в стационарных  учреждениях детей-сирот и детей, находящихся в трудной    жизненной ситуации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2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09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06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12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территориальных фондов обязательного медицинского страхования на выполнение переданных органами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41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411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821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13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trHeight w:val="1769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19 06024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20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610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546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19 06080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в бюджет 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ind w:left="112" w:right="11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487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285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21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66330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99858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20:00Z</dcterms:created>
  <dc:creator>_</dc:creator>
  <dc:description/>
  <cp:keywords/>
  <dc:language>en-US</dc:language>
  <cp:lastModifiedBy>Егупова</cp:lastModifiedBy>
  <cp:lastPrinted>2014-05-16T11:45:00Z</cp:lastPrinted>
  <dcterms:modified xsi:type="dcterms:W3CDTF">2014-07-03T01:29:00Z</dcterms:modified>
  <cp:revision>69</cp:revision>
  <dc:subject/>
  <dc:title>Приложение 2</dc:title>
</cp:coreProperties>
</file>